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741446099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2018 г. № 5-____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униципального образования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«Мглинский район» на 2019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20 и 2021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информацию начальника отдела экономики администрации района Грибахо С.И. о показателях прогноза социально-экономического развития муниципального образования «Мглинский район» на 2019 год  и на плановый период 2020 и 2021 годов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Прогноз социально-экономического развития муниципального образования «Мглинский район» на 2019 год  и на плановый период 2020 и 2021 годов принять к сведению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4T13:17:00Z</dcterms:created>
  <dc:creator>rip</dc:creator>
  <dc:description/>
  <cp:keywords/>
  <dc:language>en-US</dc:language>
  <cp:lastModifiedBy>GRIBAHO</cp:lastModifiedBy>
  <cp:lastPrinted>2017-11-15T17:57:00Z</cp:lastPrinted>
  <dcterms:modified xsi:type="dcterms:W3CDTF">2018-11-14T13:17:00Z</dcterms:modified>
  <cp:revision>2</cp:revision>
  <dc:subject/>
  <dc:title> </dc:title>
</cp:coreProperties>
</file>